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mal Fluffy, das Monster,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животиња и да опишу животиње. 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31. На слици у вежби 4 налази се Флафи, симпатично чудовиште. Наставник објашњава ученицима да сваки број на Флафијевом телу представља једну боју и позива ученике да припреме следеће боје ( могу бити бојице или фломастери ): жуту, црвену, браон, розу, наранџасту и зелену. Ученици стављају бојице или фломастере на сто. Наставник им објашњава да морају да чују боју сваког броја и да број обележе тачком одређене бо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број 37 на аудио ЦД-у. Ученици слушају вежбу два пута. У току слушања, ученици обележавају бројеве тачком одређене боје. Након другог слушања наставник пита ученике да на немачком језику кажу боје бројева. Наставник помаже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s – gelb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wei – ro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rei – braun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хваљује ученике и позива их да обоје Флафиј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још једном понове боје којима су обојили Флафиј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s – gelb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wei – ro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rei – brau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20:00Z</dcterms:created>
  <dc:creator>Vera Scekic</dc:creator>
  <dc:description/>
  <cp:keywords/>
  <dc:language>en-US</dc:language>
  <cp:lastModifiedBy>ANA</cp:lastModifiedBy>
  <dcterms:modified xsi:type="dcterms:W3CDTF">2019-04-29T20:36:00Z</dcterms:modified>
  <cp:revision>6</cp:revision>
  <dc:subject/>
  <dc:title/>
</cp:coreProperties>
</file>